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ая разработка родительского собрания</w:t>
      </w:r>
    </w:p>
    <w:p>
      <w:pPr>
        <w:pStyle w:val="Heading1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 мультимедийным сопровождением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678" w:right="-42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678" w:right="-42" w:hanging="0"/>
        <w:outlineLvl w:val="0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Преподаватель художественных дисциплин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678" w:right="-42" w:hanging="0"/>
        <w:outlineLvl w:val="0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высшей квалификационной категор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678" w:right="-42" w:hanging="0"/>
        <w:outlineLvl w:val="0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МАУ ДО «ДШИ» г. Тав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678" w:right="-42" w:hanging="0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Храмцова Людмила Аркадьев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678" w:right="-42" w:hanging="0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Зачем ребенку художественная школа?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ремя проведения: </w:t>
      </w:r>
      <w:r>
        <w:rPr>
          <w:rFonts w:cs="Times New Roman" w:ascii="Times New Roman" w:hAnsi="Times New Roman"/>
          <w:sz w:val="28"/>
          <w:szCs w:val="28"/>
        </w:rPr>
        <w:t>конец августа (или начало сентября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:</w:t>
      </w:r>
      <w:r>
        <w:rPr>
          <w:rFonts w:cs="Times New Roman" w:ascii="Times New Roman" w:hAnsi="Times New Roman"/>
          <w:sz w:val="28"/>
          <w:szCs w:val="28"/>
        </w:rPr>
        <w:t xml:space="preserve"> 40 мину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:</w:t>
      </w:r>
      <w:r>
        <w:rPr>
          <w:rFonts w:cs="Times New Roman" w:ascii="Times New Roman" w:hAnsi="Times New Roman"/>
          <w:sz w:val="28"/>
          <w:szCs w:val="28"/>
        </w:rPr>
        <w:t xml:space="preserve"> родители учащихся, поступившие в ДШИ на художественное отделен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мероприятия: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е родительское собр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бесе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родителей обучающихся с условиями обучения в ДШИ и информировать о пользе занятий на художественном отделении для творческого и гармонического развития личности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условиями обучения в ДШ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процессу активного участия родителей в личностном развитии ребен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ь родителей в обсуждение вопроса о влиянии творческой деятельности на развитие личности ребен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уть необходимость активного участия родителей для продуктивного обучения ребенка изобразительному искусств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мультимедийное оборудование, презентация, «дерево ожиданий» (ствол с ветками и листочками), яблоки, маркеры, магн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родительского собр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лайда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курсия по школ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комство с условиями обучения в ДШИ на художественном отделен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.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7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ствуйте, уважаемые родители! Я думаю, многие из вас уже задумывались о том, каким вырастет ваш ребенок, что именно вы можете сделать для того, чтобы он вырос образованным и культурным человеком, как развить его природные данные, привить любовь к искусству и творчеству. </w:t>
            </w:r>
          </w:p>
          <w:p>
            <w:pPr>
              <w:pStyle w:val="TextBody"/>
              <w:spacing w:lineRule="auto" w:line="240" w:before="0" w:after="0"/>
              <w:ind w:firstLine="7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часто способности к рисованию проявляются у детей с ранних лет. Ребенок хорошо рисует, чувствует цвет, делает это с огромным желанием. И родители, видя его пристрастие, отправляют его в художественную школу. Вы уже сделали этот выбор и сегодня Вы здесь, чему мы очень рады.</w:t>
            </w:r>
          </w:p>
          <w:p>
            <w:pPr>
              <w:pStyle w:val="Normal"/>
              <w:spacing w:lineRule="auto" w:line="240" w:before="0" w:after="0"/>
              <w:ind w:firstLine="58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вот именно сейчас, когда мы еще только в начале пути, каждый из Вас должен задать себе вопрос: зачем я отдаю ребенка учиться рисованию? Ведь не секрет, что только 5% ребят в дальнейшем выбирают профессию, непосредственно связанную с рисованием. Поэтому встает еще один вопрос: есть ли смысл в этих занятиях, если он не станет профессиональным художником?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58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иём «Дерево ожиданий»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87"/>
              <w:jc w:val="both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ЭТАПЫ РАБОТЫ: родителям предлагается сформулировать свои ожидания от обучения в художественной школе и написать их на яблоках, затем озвучить и закрепить яблоко на яблоне. Далее идет работа по теме родительского собрания.</w:t>
            </w: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</w:rPr>
              <w:t xml:space="preserve"> По мере того, как ожидания будут исполняться, т.е. яблоки начнут «созревать», можно их снимать и «собирать» в корзину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В конце родительского собрания при подведении итогов работы выясняется, какие яблочки остались несобранными, а какие добавились в ходе работы.</w:t>
            </w: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Данный приём дает возможность сравнить ожидания родителей перед родительским собранием по теме и впечатления после подведения итогов. </w:t>
            </w:r>
          </w:p>
          <w:p>
            <w:pPr>
              <w:pStyle w:val="TextBody"/>
              <w:spacing w:lineRule="auto" w:line="240" w:before="0" w:after="0"/>
              <w:ind w:firstLine="58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 вами «Дерево ожиданий», а на столах яблоки. Я предлагаю написать на них то, чего Вы ждете от обучения на художественном отделении ДШИ, затем расположить эти яблоки на «дереве ожиданий» и прокомментировать. На работу вам 2 минуты.</w:t>
            </w:r>
          </w:p>
          <w:p>
            <w:pPr>
              <w:pStyle w:val="TextBody"/>
              <w:spacing w:lineRule="auto" w:line="240" w:before="0" w:after="0"/>
              <w:ind w:firstLine="58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ВОД: Итак, все мы высказали свои предположения и в ходе нашей беседы мы попытаемся ответить на основной вопрос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чем учить ребенка рисованию или что дает обучение в художественной школе? И самое главное, надо ли учить ребенка рисованию?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.3 сл.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о родители задаются вопросом, стоит ли водить ребенка на занятия рисованием, когда можно потратить время и деньги на более «полезные» с практической точки зрения предметы? Считают рисование баловством, второстепенным занятием, которому не нужно уделять много внимания. И зря... В древности, во времена египетской, греко-римской, китайской, индийской, византийской цивилизаций, положившим основу современной науки, рисование имело большое значение в обучении. Через творчество дети учились мыслить пространственно, изучали геометрию, учились писать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.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7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ю учили всех аристократов, русских и европейских. Еще в XIX веке обучение детей музыке и рисованию входило в круг обязательных дисциплин для образованного человека. Тогда даже представить себе было невозможно, чтобы в обеспеченной семье дети не обучались музыке и рисованию. Считалось, что умение играть на музыкальном инструменте и (или) рисовать – это лоск, блеск и шик, апофеоз светских манер. Так почему же мы, живущие в XXI веке, думаем, что музыка и рисование это игрушка, без которой наш ребенок может обойтись? Для того чтобы воспитать доброго, порядочного человека нужно воспитать его душу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.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5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о дает обучение рисованию?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рисованию выполняет важные задачи, которые дают возможность детям гармонично развиватьс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.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45" w:leader="none"/>
              </w:tabs>
              <w:spacing w:lineRule="auto" w:line="240" w:before="0" w:after="0"/>
              <w:ind w:left="445" w:hanging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вается мелкая моторика рук.</w:t>
            </w:r>
          </w:p>
          <w:p>
            <w:pPr>
              <w:pStyle w:val="Normal"/>
              <w:spacing w:lineRule="auto" w:line="240" w:before="0" w:after="0"/>
              <w:ind w:firstLine="44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, лепка, занятия аппликацией и различными видами художественного творчества укрепляют руку ребенка 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ствуют развитию у ребёнка мелкой моторики рук. Педагоги убеждены, что те дети, которые в детстве много рисовали, быстрее и легче обучаются красивому каллиграфическому письму.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ме этого, уже давно доказано влияние движения кисти рук и пальцев на развитие нервной системы, развитие речи и улучшение произношения. Известному педагогу В.А. Сухомлинскому принадлежит высказывание: «Ум ребенка находится на кончиках пальцев». И это не просто красивые слова. Все дело в том, что в головном мозге человека центры, отвечающие за речь и движение пальцев рук, расположены очень близко. Развивая мелкую моторику, мы активизируем соседние зоны мозга, отвечающие за речь. А формирование речи способствует развитию мышл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.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45" w:leader="none"/>
              </w:tabs>
              <w:spacing w:lineRule="auto" w:line="240" w:before="0" w:after="0"/>
              <w:ind w:left="445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вивается память, наблюдательность и внимание. </w:t>
            </w:r>
          </w:p>
          <w:p>
            <w:pPr>
              <w:pStyle w:val="Style15"/>
              <w:spacing w:before="0" w:after="0"/>
              <w:ind w:firstLine="445"/>
              <w:jc w:val="both"/>
              <w:rPr/>
            </w:pPr>
            <w:r>
              <w:rPr>
                <w:sz w:val="28"/>
                <w:szCs w:val="28"/>
              </w:rPr>
              <w:t>Дети </w:t>
            </w:r>
            <w:r>
              <w:rPr>
                <w:rStyle w:val="Emphasis"/>
                <w:i w:val="false"/>
                <w:sz w:val="28"/>
                <w:szCs w:val="28"/>
              </w:rPr>
              <w:t>«Рисуют головой, а не руками»</w:t>
            </w:r>
            <w:r>
              <w:rPr>
                <w:rStyle w:val="Emphasis"/>
                <w:sz w:val="28"/>
                <w:szCs w:val="28"/>
              </w:rPr>
              <w:t xml:space="preserve"> –</w:t>
            </w:r>
            <w:r>
              <w:rPr>
                <w:sz w:val="28"/>
                <w:szCs w:val="28"/>
              </w:rPr>
              <w:t> говорят современные психологи, потому что, выполняя такую тонкую работу, у ребенка развивается мозг. У ребёнка, который много рисует, совершенствуется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амять, развивается образное мышление, вырабатывается точность зрения, глазомер, развивается наблюдательность, воспитывается тонкий вкус. Человек видит больше, точнее и глубже, может рассмотреть общее в деталях. Очень полезное качество и для врача при постановке диагноза больному, и для учёного в научном исследовании, и механика в наблюдении за работой механизмов, и в других видах деятельност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.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45" w:leader="none"/>
              </w:tabs>
              <w:spacing w:lineRule="auto" w:line="240" w:before="0" w:after="0"/>
              <w:ind w:left="445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вается логическое мышление: умение думать и анализировать, соизмерять и сравниват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о время обучения рисованию ребенок стремительно развивает свое логическое мышление, анализируя пропорции и формы предметов, учится думать и анализировать, соизмерять и сравниват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нообразие форм предметов окружающего мира, различные величины, многообразие оттенков цветов, пространственных обозначений способствуют развитию мышления!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итесь, такие качества необходимы всем людям, и желательно развивать их с детского возраста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45" w:leader="none"/>
              </w:tabs>
              <w:spacing w:lineRule="auto" w:line="240" w:before="0" w:after="0"/>
              <w:ind w:left="445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вается координация между рукой и глазом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уроках дети учатся передавать с помощью карандаша или кисти то, что видит глаз. Таким образом дети  учатся достигать точности в управлении движением руки. Это качество необходимо и шофёру, ведущему машину, и рабочему, управляющему станком, и хирургу, делающему операци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9" w:leader="none"/>
              </w:tabs>
              <w:spacing w:lineRule="auto" w:line="240" w:before="0" w:after="0"/>
              <w:ind w:left="479" w:hanging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виваетс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мение  концентрироваться. </w:t>
            </w:r>
          </w:p>
          <w:p>
            <w:pPr>
              <w:pStyle w:val="Normal"/>
              <w:spacing w:lineRule="auto" w:line="240" w:before="0" w:after="0"/>
              <w:ind w:firstLine="445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гда человек рисует длительное время, он концентрируется на работе. Это развивает умение удерживать внимание на конкретной области. Согласитесь, незаменимый навык в широком круге профессий!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.12 сл.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9" w:leader="none"/>
              </w:tabs>
              <w:spacing w:lineRule="auto" w:line="240" w:before="0" w:after="0"/>
              <w:ind w:left="479" w:hanging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вается цветовоспиятие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з начинает различать гораздо больше оттенков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 конце XIX века германские медики пришли к выводу, чт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глаз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обычного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человека различает до 3-5 тыс. оттенков цвета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, а тренированны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глаз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художника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може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различить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до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миллио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оттенков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аким образом, занятия  живописью позволяют художнику  видеть окружающий мир более красочным!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.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.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9" w:leader="none"/>
              </w:tabs>
              <w:spacing w:lineRule="auto" w:line="240" w:before="0" w:after="0"/>
              <w:ind w:left="479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вается фантазия и воображение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 помощью карандаша, красок и многих других материалов можно не только украсить окружающее пространство и реальную действительность, но и придумать то, чего нет на самом деле, изобразить свой собственный неповторимый, удивительный мир.</w:t>
            </w:r>
          </w:p>
          <w:p>
            <w:pPr>
              <w:pStyle w:val="Normal"/>
              <w:spacing w:lineRule="auto" w:line="240" w:before="0" w:after="0"/>
              <w:ind w:left="20" w:firstLine="425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 это качество пригодится даже в науке, ведь в начале многих открытий и изобретений была лишь фантаз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.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9" w:leader="none"/>
              </w:tabs>
              <w:spacing w:lineRule="auto" w:line="240" w:before="0" w:after="0"/>
              <w:ind w:left="479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ируются эстетические чувства и эмоционально-ценностное отношение к окружающему миру.</w:t>
            </w:r>
          </w:p>
          <w:p>
            <w:pPr>
              <w:pStyle w:val="Normal"/>
              <w:spacing w:lineRule="auto" w:line="240" w:before="0" w:after="0"/>
              <w:ind w:firstLine="47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Рисование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способствует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развитию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широкого взгляда на окружающий мир, мотивируя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ребенка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мыслить творчес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Есл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ребенок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меет возможность выражать себя в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рисунке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и экспериментировать, он учится нестандартно смотреть на повседневные вещи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Кроме этого, рисование и живопись учат находить красоту в любом объекте окружающего мира и замечать  то,  чего не видит обычный человек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это точнее всего описывает основное влияние художественного образования на развитие творческой разносторонней полноценной личности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.17 сл.1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9" w:leader="none"/>
              </w:tabs>
              <w:spacing w:lineRule="auto" w:line="240" w:before="0" w:after="0"/>
              <w:ind w:left="479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Развиваются математические способности. </w:t>
            </w:r>
          </w:p>
          <w:p>
            <w:pPr>
              <w:pStyle w:val="Normal"/>
              <w:spacing w:lineRule="auto" w:line="240" w:before="0" w:after="0"/>
              <w:ind w:firstLine="47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ще педагогами замечен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что рисование не только гармонично развивает личность человека, но и позволяет ему лучше овладевать математикой, физикой и другими «техническими» дисциплинами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нимаясь рисованием, ребёнок развивает математические способности. Он пространственно мыслит, рисуя с натуры и по воображению, проецирует изображение на плоскость, манипулирует абстрактными цветовыми фигурами, и знает, что в художественном произведении как в математическом доказательстве: ни убавить, ни прибавить!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.1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2"/>
              </w:numPr>
              <w:tabs>
                <w:tab w:val="clear" w:pos="708"/>
                <w:tab w:val="left" w:pos="479" w:leader="none"/>
              </w:tabs>
              <w:spacing w:before="0" w:after="0"/>
              <w:ind w:left="479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сование способствует гармонизации внутреннего состояния.</w:t>
            </w:r>
          </w:p>
          <w:p>
            <w:pPr>
              <w:pStyle w:val="Style15"/>
              <w:spacing w:before="0" w:after="0"/>
              <w:ind w:firstLine="47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– это своего рода самотерапия. Через рисунок можно откорректировать эмоции, избавиться от ненужного, привести себя в равновесие.  Рисуя, человек раскрепощается, выражая на бумаге или холсте то, что присуще только ему. Особенно полезно рисовать детям, склонным к капризам, депрессиям и невроза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.2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9" w:leader="none"/>
              </w:tabs>
              <w:spacing w:lineRule="auto" w:line="240" w:before="0" w:after="0"/>
              <w:ind w:left="479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вышение уверенности в себ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47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, которые занимаются в художественной школе, очень часто участвуют в различных выставках, как на уровне класса, школы, так и за ее пределами. Это помогает ребенку самореализоваться, почувствовать себя уверенне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.21 сл.2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9" w:leader="none"/>
              </w:tabs>
              <w:spacing w:lineRule="auto" w:line="240" w:before="0" w:after="0"/>
              <w:ind w:left="479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бенок в большей степени защищен от компьютерных игр и интернет-зависимости, минимизировано влияние улицы.</w:t>
            </w:r>
          </w:p>
          <w:p>
            <w:pPr>
              <w:pStyle w:val="Normal"/>
              <w:spacing w:lineRule="auto" w:line="240" w:before="0" w:after="0"/>
              <w:ind w:left="20" w:firstLine="45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временном мире на наших детей обрушивается колоссальный поток информации из телевизора и интернета. Искусство позволяет ребенку воспринимать окружающий мир более ярко и остро, лучше постигать добро и зло, искренность и фальшь окружающего мира. Кроме этого, у него не будет времени на вредные привычки и сомнительные компан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.2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9" w:leader="none"/>
              </w:tabs>
              <w:spacing w:lineRule="auto" w:line="240" w:before="0" w:after="0"/>
              <w:ind w:left="479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нятия в художественной школе учат ребенка организованности и самостоятельности.</w:t>
            </w:r>
          </w:p>
          <w:p>
            <w:pPr>
              <w:pStyle w:val="TextBody"/>
              <w:widowControl w:val="false"/>
              <w:suppressAutoHyphens w:val="true"/>
              <w:spacing w:lineRule="auto" w:line="240" w:before="0" w:after="0"/>
              <w:ind w:firstLine="47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ение в художественной школе делает детей более организованными и собранными. Они умеют планировать и распределять свое время, а это всегда пригодится в будущем. 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.24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9" w:leader="none"/>
              </w:tabs>
              <w:spacing w:lineRule="auto" w:line="240" w:before="0" w:after="0"/>
              <w:ind w:left="479" w:hanging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 ещё это хорошая возможность сэкономить.</w:t>
            </w:r>
          </w:p>
          <w:p>
            <w:pPr>
              <w:pStyle w:val="Normal"/>
              <w:spacing w:lineRule="auto" w:line="240" w:before="0" w:after="0"/>
              <w:ind w:firstLine="47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ея определённые навыки, можно украсить свою квартиру, одежду, иметь стильные аксессуары… Кроме этого, это очень хорошее и приятное хобби, вполне в духе светских традиций. А главное – оно доставляет радость и удовольствие!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.2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ам же процесс рисования вызывает неимоверные, восхитительные эмоции. Человек духовно обогащается и растёт над собой, развивается и раскрывает свои скрытые способности.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Рисовать надо, чтобы быть счастливым и дарить миру добро и красоту» - 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Вреж Киракосян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.2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мудрено, что художественным прошлым отмечены многие знаменитости. Посмотрите на успешных людей в любой области, спросите, не занимались ли они в детстве рисованием или музыкой, хотя бы даже и недолго, хотя бы даже и без особого рвения? Конечно, занимались. И у нас есть множество причин последовать их вдохновляющему примеру. </w:t>
            </w:r>
          </w:p>
          <w:p>
            <w:pPr>
              <w:pStyle w:val="Normal"/>
              <w:spacing w:lineRule="auto" w:line="240" w:before="0" w:after="0"/>
              <w:ind w:firstLine="44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онардо да Вин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астерски совмещал изобразительное искусство, скульптуру и музыку.</w:t>
            </w:r>
          </w:p>
          <w:p>
            <w:pPr>
              <w:pStyle w:val="Normal"/>
              <w:spacing w:lineRule="auto" w:line="240" w:before="0" w:after="0"/>
              <w:ind w:firstLine="44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о воспоминаниям современников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Михаил Лермонтов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отличался способностью к рисованию с самого раннего детства. Однако в полной мере талант художника раскрылся у него во время ссылки на Кавказ. Здесь Лермонтов рисовал карикатуры на армейскую жизнь, писал портреты и пейзажи.</w:t>
            </w:r>
          </w:p>
          <w:p>
            <w:pPr>
              <w:pStyle w:val="Normal"/>
              <w:spacing w:lineRule="auto" w:line="240" w:before="0" w:after="0"/>
              <w:ind w:firstLine="44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пособности к рисованию были и у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Маяковского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spacing w:val="2"/>
                <w:sz w:val="28"/>
                <w:szCs w:val="28"/>
                <w:shd w:fill="FFFFFF" w:val="clear"/>
              </w:rPr>
              <w:t>Он был на редкость одаренным художником!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Он даже закончил училище живописи, ваяния и зодчества, принимал участие в выставках и проиллюстрировал несколько своих сборников стих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45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Виктор Гюго.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Известный французский писатель создал более тысячи рисунков, многие из которых были иллюстрациями к его же произведениям. Рисовал не только красками и карандашом, но даже черным кофе.</w:t>
            </w:r>
          </w:p>
          <w:p>
            <w:pPr>
              <w:pStyle w:val="Normal"/>
              <w:spacing w:lineRule="auto" w:line="240" w:before="0" w:after="0"/>
              <w:ind w:firstLine="445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shd w:fill="FFFFFF" w:val="clear"/>
                <w:lang w:eastAsia="ru-RU"/>
              </w:rPr>
              <w:t>Уинстон Черчилл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  <w:t xml:space="preserve"> продолжал рисовать почти всю жизнь, создав около 500 картин. Как художника Уинстона Черчилля уважали и уважают по сей день. Его картины при жизни не были на виду, но многие их знали, а сейчас эти картины ценятся дорого.</w:t>
            </w:r>
          </w:p>
          <w:p>
            <w:pPr>
              <w:pStyle w:val="Normal"/>
              <w:spacing w:lineRule="auto" w:line="240" w:before="0" w:after="0"/>
              <w:ind w:firstLine="44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Пол Маккартни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с детства увлекался живописью, но чувствовал, что ему уготовано будущее в другой сфере. Обретя славу и финансовую стабильность как музыкант, Пол продолжил развивать свой детский талант, а после смерти своей первой жены живопись стала для него отдушиной. Отдушиной, которую высоко оценили критики. </w:t>
            </w:r>
          </w:p>
          <w:p>
            <w:pPr>
              <w:pStyle w:val="Normal"/>
              <w:spacing w:lineRule="auto" w:line="240" w:before="0" w:after="0"/>
              <w:ind w:firstLine="44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Виктор Цой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был не просто музыкальным гением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  <w:t>Он с детства получал эстетическое образование, очень любил лепить и рисовать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Он отучился год в художественном училище им. В. Серова, а затем в художественно-реставрационном училище — был резчиком по дереву и владел навыками академического рисунка. </w:t>
            </w:r>
          </w:p>
          <w:p>
            <w:pPr>
              <w:pStyle w:val="Normal"/>
              <w:spacing w:lineRule="auto" w:line="240" w:before="0" w:after="0"/>
              <w:ind w:firstLine="445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Сильвестр Сталлоне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Оказывается, этот сильный мужчинка занимается живописью вот уже более 35 лет! Ему не чужды такие стили, как импрессионизм и экспрессионизм еще с колледжа. В Швейцарии прошла его выставка, которая так и называется «Сильвестр Сталлоне: 35 лет живописи»</w:t>
            </w:r>
          </w:p>
          <w:p>
            <w:pPr>
              <w:pStyle w:val="Normal"/>
              <w:spacing w:lineRule="auto" w:line="240" w:before="0" w:after="0"/>
              <w:ind w:firstLine="4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гей Бондарчу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- знаменитый актер и режиссер, также знаменит своими картинами.</w:t>
            </w:r>
          </w:p>
          <w:p>
            <w:pPr>
              <w:pStyle w:val="Normal"/>
              <w:spacing w:lineRule="auto" w:line="240" w:before="0" w:after="0"/>
              <w:ind w:firstLine="445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ногие  выдающиеся  ученые  ценили  искусство  и  признавались,  что  без занятий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</w:rPr>
                <w:t>музыкой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,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</w:rPr>
                <w:t>живописью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,  литературным  творчеством  они  не  совершили  бы  своих  открытий  в  науке.  Возможно, именно  эмоциональный подъем  в  художественной  деятельности подготовил  и  подтолкнул  их  к  творческому  прорыву  в  науке. </w:t>
            </w:r>
          </w:p>
          <w:p>
            <w:pPr>
              <w:pStyle w:val="Normal"/>
              <w:spacing w:lineRule="auto" w:line="240" w:before="0" w:after="0"/>
              <w:ind w:firstLine="44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звестно,  что 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8"/>
                  <w:szCs w:val="28"/>
                  <w:u w:val="none"/>
                  <w:shd w:fill="FFFFFF" w:val="clear"/>
                </w:rPr>
                <w:t>А.  Эйнштейну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 в ХХ  в.  перевернувшему  многие  устоявшиеся  научные  представления,  в  его творчестве  помогала  музыка.  Игра  на скрипке  доставляла  ему  столько  же удовольствия,  сколько  работа.</w:t>
            </w:r>
          </w:p>
          <w:p>
            <w:pPr>
              <w:pStyle w:val="Normal"/>
              <w:spacing w:lineRule="auto" w:line="240" w:before="0" w:after="0"/>
              <w:ind w:firstLine="445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Самюэл Морз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ва главных увлечения были в его жизни: живопись и техника. Но мировую славу принесли ему не картины, а изобретение телеграфа и телеграфной азбуки, состоящей из точек и тире, благодаря которым профессор живописи Сэмюэл Морзе в один миг стал национальным героем Америки и символом технического прогресса.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445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Я думаю эти примеры наглядно подтверждают Правдивость слов афоризма «Талантливый человек талантлив во всем»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.2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4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временном мире творчество ценится очень высоко. Творческие профессии сегодня одни из самых востребованных. А целеустремленные творческие люди всегда находят свой жизненный путь для успешной реализации своего творческого потенциала. Но чтобы творчество было во взрослой жизни, его развитие должно осуществляться в детстве.</w:t>
            </w:r>
          </w:p>
          <w:p>
            <w:pPr>
              <w:pStyle w:val="Style15"/>
              <w:shd w:fill="FFFFFF" w:val="clear"/>
              <w:spacing w:before="0" w:after="0"/>
              <w:ind w:firstLine="4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ечно, у каждого ребенка творчество проявляется по-разному, у кого-то – в большей степени, у кого-то – в меньшей. Но если у ребенка есть хоть малейшие творческие способности, то ему будет гораздо легче учиться, трудиться, строить отношения с окружающими людьми, справляться с трудностями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.2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4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сть даже он и не станет в будущем знаменитостью, но зато творческий подход к решению тех или иных вопросов поможет ему в жизни, сделает его интересной личностью и человеком, способным преодолевать трудности, возникающие на его жизненном пути. Ведь он научился самому главному – быть добрым, чутким, эмоциональным и трудолюбивым человеком. </w:t>
            </w:r>
            <w:bookmarkStart w:id="0" w:name="__DdeLink__586_1790230867"/>
          </w:p>
          <w:p>
            <w:pPr>
              <w:pStyle w:val="Style15"/>
              <w:shd w:fill="FFFFFF" w:val="clear"/>
              <w:spacing w:before="0" w:after="0"/>
              <w:ind w:firstLine="442"/>
              <w:jc w:val="both"/>
              <w:rPr/>
            </w:pPr>
            <w:r>
              <w:rPr>
                <w:sz w:val="28"/>
                <w:szCs w:val="28"/>
              </w:rPr>
              <w:t>Если вы хотите видеть своего ребенка всесторонне развитым - мы рады видеть Вас!</w:t>
            </w:r>
            <w:bookmarkEnd w:id="0"/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ind w:firstLine="4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надеюсь, что тема нашего родительского собрания затронула каждого из Вас и вызвала желание проанализировать, и попытаться по-новому отнестись к занятиям Вашего ребёнка творчеством. </w:t>
            </w:r>
          </w:p>
          <w:p>
            <w:pPr>
              <w:pStyle w:val="TextBody"/>
              <w:spacing w:lineRule="auto" w:line="240" w:before="0" w:after="0"/>
              <w:ind w:firstLine="4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, чтобы Вы сами точно знали, зачем это нужно. Нужно отчетливо представлять, что совмещать нагрузки в двух школах будет совсем непросто. Художественная школа отнимает много времени и сил.</w:t>
            </w:r>
          </w:p>
          <w:p>
            <w:pPr>
              <w:pStyle w:val="Style15"/>
              <w:shd w:fill="FFFFFF" w:val="clear"/>
              <w:spacing w:before="0" w:after="0"/>
              <w:ind w:firstLine="442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ы, как родители, должны всегда помнить о том, что только постоянные и регулярные занятия приведут нас к результату! Почти с тем же упорством, с каким чемпионы тренируются в спортзале и на катке. Одобряйте ребёнка во всех его творческих начинаниях! Поддерживайте его!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.2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Рефлексия: «Дерево ожиданий»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ейчас я предлагаю вам вновь обратиться к нашему «Дереву ожиданий». Хотите ли вы что-нибудь добавить или убрать?</w:t>
            </w:r>
          </w:p>
          <w:p>
            <w:pPr>
              <w:pStyle w:val="Style15"/>
              <w:spacing w:before="0" w:after="0"/>
              <w:ind w:firstLine="4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подытожим, что же дают ребенку занятия изобразительной деятельностью?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т мелкую моторику;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ют укрепить руку, что в дальнейшем обеспечит успешность в овладении навыками письма;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уют память, развивают наблюдательность и внимание;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ют координацию между рукой и глазом; 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т цветовосприятие; формируют представления о цветовом многообразии мира;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т детей рассуждать и сравнивать, формируя аналитическое мышление;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т пространственное воображение, фантазию;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вают творческую индивидуальность;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ают внутренний мир;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ают к искусству;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чают к усидчивости и собранности;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епощают ребенка, делая его свободным и уверенным в себ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.3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ледующих встречах мы поговорим о том, как более эффективно организовать занятия ребенка в художественной школе, как справиться с проблемой, если вдруг ребенок захочет бросить обучение, затронем многие вопросы, которые помогут сделать обучение успешным и результативны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ибо за внимание!</w:t>
            </w:r>
          </w:p>
        </w:tc>
      </w:tr>
    </w:tbl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before="0" w:after="15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кольникова Н.М. Методика преподавания изобразительного искусства. – М.: Академия, 2012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>Интернет-источник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Десять причин учить ребенка изобразительному искусств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URL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hk-iskusstv.ru/dlya-roditeley/2012-03-14-09-57-15/</w:t>
        </w:r>
      </w:hyperlink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(дата обращения: 18.03.19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Десять причин учить ребенка изобразительному искусств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URL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schkolpna.ucoz.ru/index/roditelskaja_stranichka/0-2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(дата обращения: 01.04.19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Известные люди, которые решили попробовать свои силы в живопис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URL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trinixy.ru/91989-izvestnye-lyudi-kotorye-reshili-poprobovat-svoi-sily-v-zhivopisi-42-foto.html</w:t>
        </w:r>
      </w:hyperlink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(дата обращения: 15.04.19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4"/>
          <w:shd w:fill="FFFFFF" w:val="clear"/>
        </w:rPr>
        <w:t xml:space="preserve">Известные художники и изобретатели в одном лиц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URL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www.kakprosto.ru/kak-859298-izvestnye-hudozhniki-i-izobretateli-v-odnom-lice</w:t>
        </w:r>
      </w:hyperlink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(дата обращения:15.04.19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ичности ребенка в процессе обучения изобразительной деятельно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удникова Г.П.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URL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8"/>
          </w:rPr>
          <w:t>http://nenuda.ru/развитие-личности-ребенка-в-процессе-обучения-изобразитель.html</w:t>
        </w:r>
      </w:hyperlink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(дата обращения: 15.03.19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. Зачем, почему и кому это всё нужно</w:t>
      </w:r>
      <w:r>
        <w:rPr>
          <w:rFonts w:cs="Times New Roman" w:ascii="Times New Roman" w:hAnsi="Times New Roman"/>
          <w:color w:val="222222"/>
          <w:sz w:val="28"/>
          <w:szCs w:val="28"/>
        </w:rPr>
        <w:t>?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URL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k.com/@-172462186-risovanie-zachem-pochemu-i-komu-eto-vse-nuzhno</w:t>
        </w:r>
      </w:hyperlink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(дата обращения: 17.03.19).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Яковлева Е. В. Почему так важно рисовать? // Педагогика: традиции и инновации: материалы VIII Междунар. науч. конф. (г. Челябинск, январь 2017 г.). — Челябинск: Два комсомольца, 2017. С. 55-57. [Электронный ресурс] URL: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moluch.ru/conf/ped/archive/210/11615/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дата обращения: 01.04.2019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b/>
        <w:szCs w:val="28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Calibri" w:hAnsi="Calibri" w:eastAsia="Calibri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future.biz/index.php?title=&#1052;&#1091;&#1079;&#1099;&#1082;&#1072;" TargetMode="External"/><Relationship Id="rId3" Type="http://schemas.openxmlformats.org/officeDocument/2006/relationships/hyperlink" Target="http://edufuture.biz/index.php?title=&#1046;&#1080;&#1074;&#1086;&#1087;&#1080;&#1089;&#1100;_&#8212;_&#1080;&#1089;&#1082;&#1091;&#1089;&#1089;&#1090;&#1074;&#1086;_&#1094;&#1074;&#1077;&#1090;&#1072;" TargetMode="External"/><Relationship Id="rId4" Type="http://schemas.openxmlformats.org/officeDocument/2006/relationships/hyperlink" Target="http://edufuture.biz/index.php?title=&#1054;&#1073;&#1097;&#1072;&#1103;_&#1090;&#1077;&#1086;&#1088;&#1080;&#1103;_&#1086;&#1090;&#1085;&#1086;&#1089;&#1080;&#1090;&#1077;&#1083;&#1100;&#1085;&#1086;&#1089;&#1090;&#1080;_&#1040;._&#1069;&#1081;&#1085;&#1096;&#1090;&#1077;&#1081;&#1085;&#1072;" TargetMode="External"/><Relationship Id="rId5" Type="http://schemas.openxmlformats.org/officeDocument/2006/relationships/hyperlink" Target="http://shk-iskusstv.ru/dlya-roditeley/2012-03-14-09-57-15/" TargetMode="External"/><Relationship Id="rId6" Type="http://schemas.openxmlformats.org/officeDocument/2006/relationships/hyperlink" Target="http://dschkolpna.ucoz.ru/index/roditelskaja_stranichka/0-24" TargetMode="External"/><Relationship Id="rId7" Type="http://schemas.openxmlformats.org/officeDocument/2006/relationships/hyperlink" Target="https://trinixy.ru/91989-izvestnye-lyudi-kotorye-reshili-poprobovat-svoi-sily-v-zhivopisi-42-foto.html" TargetMode="External"/><Relationship Id="rId8" Type="http://schemas.openxmlformats.org/officeDocument/2006/relationships/hyperlink" Target="https://www.kakprosto.ru/kak-859298-izvestnye-hudozhniki-i-izobretateli-v-odnom-lice" TargetMode="External"/><Relationship Id="rId9" Type="http://schemas.openxmlformats.org/officeDocument/2006/relationships/hyperlink" Target="http://nenuda.ru/&#1088;&#1072;&#1079;&#1074;&#1080;&#1090;&#1080;&#1077;-&#1083;&#1080;&#1095;&#1085;&#1086;&#1089;&#1090;&#1080;-&#1088;&#1077;&#1073;&#1077;&#1085;&#1082;&#1072;-&#1074;-&#1087;&#1088;&#1086;&#1094;&#1077;&#1089;&#1089;&#1077;-&#1086;&#1073;&#1091;&#1095;&#1077;&#1085;&#1080;&#1103;-&#1080;&#1079;&#1086;&#1073;&#1088;&#1072;&#1079;&#1080;&#1090;&#1077;&#1083;&#1100;.html" TargetMode="External"/><Relationship Id="rId10" Type="http://schemas.openxmlformats.org/officeDocument/2006/relationships/hyperlink" Target="mailto:k.com/@-172462186-risovanie-zachem-pochemu-i-komu-eto-vse-nuzhno" TargetMode="External"/><Relationship Id="rId11" Type="http://schemas.openxmlformats.org/officeDocument/2006/relationships/hyperlink" Target="https://moluch.ru/conf/ped/archive/210/11615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21:21:00Z</dcterms:created>
  <dc:creator>Валентина</dc:creator>
  <dc:description/>
  <cp:keywords/>
  <dc:language>en-US</dc:language>
  <cp:lastModifiedBy>user</cp:lastModifiedBy>
  <dcterms:modified xsi:type="dcterms:W3CDTF">2022-02-10T07:01:00Z</dcterms:modified>
  <cp:revision>3</cp:revision>
  <dc:subject/>
  <dc:title/>
</cp:coreProperties>
</file>